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21132 Masa-Laimjala-Tumala km-l 2,600-2,640 vasakul pool parema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499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04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9-03T06:04:00Z</dcterms:modified>
  <cp:revision>2</cp:revision>
  <dc:subject/>
  <dc:title/>
</cp:coreProperties>
</file>